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 není veden v rejstříku osob se zákazem plnění veřejných zakázek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HARDWAROVÉHO A SOFTWAROVÉHO VYBAVENÍ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6-06-08T09:18:00Z</dcterms:modified>
  <cp:revision>12</cp:revision>
  <dc:subject/>
  <dc:title>Pří</dc:title>
</cp:coreProperties>
</file>